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8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641"/>
        <w:gridCol w:w="3969"/>
      </w:tblGrid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                                                                                                                                                                                          решением педагогического совета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токол № __ от «__ » августа 2013г.                                                                                                           Директор МБОУ СОШ № 5                                                                                                                                                                                                     __________  В.В. Калашни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-сетка ча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го плана МБОУ СОШ № 5 дл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е БУП – 20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97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предм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\ Немец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жающий ми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религиозных культур и светской э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новы православно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аудиторная учебная нагрузка при 5-дневной учебной нед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директора по УВР_________  Е.Н.Горбенк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45-3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200"/>
        <w:ind w:left="55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1:42:00Z</dcterms:created>
  <dc:creator>Valued Acer Customer</dc:creator>
  <dc:description/>
  <cp:keywords/>
  <dc:language>en-US</dc:language>
  <cp:lastModifiedBy>Ната</cp:lastModifiedBy>
  <cp:lastPrinted>2013-08-16T10:48:00Z</cp:lastPrinted>
  <dcterms:modified xsi:type="dcterms:W3CDTF">2013-12-22T15:01:00Z</dcterms:modified>
  <cp:revision>13</cp:revision>
  <dc:subject/>
  <dc:title/>
</cp:coreProperties>
</file>