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55" w:hanging="0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Решением педагогического совета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МОУ СОШ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протокол №1 от 30 августа 2013 г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_______           </w:t>
            </w:r>
            <w:r>
              <w:rPr>
                <w:u w:val="single"/>
              </w:rPr>
              <w:t xml:space="preserve"> В.В. Калашнико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Подпись                    Ф.И.О. директора школ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Таблица-сетка часов  учебного пла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классов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БОУ СОШ № 5 Кущев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>на основе  БУП-2004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13 – 2014 учебный год. 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35"/>
        <w:gridCol w:w="990"/>
        <w:gridCol w:w="745"/>
        <w:gridCol w:w="823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Учебные предметы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Английский язык / немецкий язык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оведение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безопасност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, ОБ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овед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кубанского казаче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3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8" w:right="-36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за составление: </w:t>
      </w:r>
    </w:p>
    <w:p>
      <w:pPr>
        <w:pStyle w:val="Normal"/>
        <w:rPr/>
      </w:pPr>
      <w:r>
        <w:rPr/>
        <w:t xml:space="preserve">Зам. директора по УВР                                    Ищенко С.А.             т. 45 – 3 – 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26:00Z</dcterms:created>
  <dc:creator>USER</dc:creator>
  <dc:description/>
  <cp:keywords/>
  <dc:language>en-US</dc:language>
  <cp:lastModifiedBy>ЕГЭ</cp:lastModifiedBy>
  <cp:lastPrinted>2013-08-20T10:23:00Z</cp:lastPrinted>
  <dcterms:modified xsi:type="dcterms:W3CDTF">2013-08-20T07:23:00Z</dcterms:modified>
  <cp:revision>32</cp:revision>
  <dc:subject/>
  <dc:title>Согласовано</dc:title>
</cp:coreProperties>
</file>