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01.06.2015 года                                                       №  185 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. Шкуринская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Об утверждении функциональных обязаннос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Единого квалификационного справочника должностей  руководителей, специалистов и служащих раздела «Квалификационные характеристики должностей работников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функциональные обязанности начальников смен лаг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риложение №1) и воспитателей лагерей дневного пребы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 5 :                                       В.В. Кал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1.06.2015 года                                                       № 186 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. Шкуринская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го отдыха детей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БОУ СОШ № 5 № 168 ОС  от 15 .05.2015 года «Об организации летней оздоровительной кампании в 2015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смен  лагерей дневного пребывания- Алейник В.И.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ига А.Ю., </w:t>
      </w:r>
      <w:r>
        <w:rPr>
          <w:color w:val="000000"/>
          <w:sz w:val="28"/>
          <w:szCs w:val="28"/>
        </w:rPr>
        <w:t>Щербакова Н.А.., Евдокимова Н.И., Черник Л.Д., Майстренко В.Н., Горбенко Е.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Изучить санитарно-эпидемиологические правила и нормативы (СанПиН 2.4.4.2599-10), устанавливающие санитарно-эпидемиологические требования к  размещению, устройству, содержанию и организации  режима работы оздоровительных учреждений с дневным пребыванием детей, организуемых на базе  функционирующих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вести инструктаж с работниками лагеря о соблюдении санитарно-эпидемиологических правил и нормативов до начала открытия действующих лагерей дневного преб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Осуществлять контроль за работой лагеря дневного пребывания  в соответствии с требованиями СанПиН.</w:t>
      </w:r>
    </w:p>
    <w:p>
      <w:pPr>
        <w:pStyle w:val="Normal"/>
        <w:shd w:fill="FFFFFF" w:val="clear"/>
        <w:spacing w:lineRule="exact" w:line="322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4.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Провести (с регистрацией в специальном журнале) инструк</w:t>
      </w:r>
      <w:r>
        <w:rPr>
          <w:spacing w:val="-2"/>
          <w:sz w:val="28"/>
          <w:szCs w:val="28"/>
        </w:rPr>
        <w:t>таж персонала смены лагеря по технике безопасности, профилактике травма</w:t>
      </w:r>
      <w:r>
        <w:rPr>
          <w:spacing w:val="-4"/>
          <w:sz w:val="28"/>
          <w:szCs w:val="28"/>
        </w:rPr>
        <w:t>тизма и предупреждению несчастных случаев с детьми</w:t>
      </w:r>
      <w:r>
        <w:rPr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5.Создать безопасные условия для проведения образовательной и оздорови</w:t>
      </w:r>
      <w:r>
        <w:rPr>
          <w:spacing w:val="-1"/>
          <w:sz w:val="28"/>
          <w:szCs w:val="28"/>
        </w:rPr>
        <w:t>тельной   работы, занятости детей</w:t>
      </w:r>
      <w:r>
        <w:rPr>
          <w:spacing w:val="-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2.Медсестре МОУ СОШ № 5 Шкуро Н.А: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2.1.Проверить наличие  личных медкнижек  установленного образца с результатами  медицинских  обследований и лабораторных исследований,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филактических прививках, отметок  о прохождении профессиональной  гигиенической подготовке и аттестаци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2. Контролировать выполнение санитарных правил и нормативов  для лагерей дневного пребывания (СанПиН 2.4.4.2599-10)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Контроль за исполнением приказа оставляю за собой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 5 :                                       В.В. Калашникова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йник В.И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ига А.Ю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стренко В.Н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акова Н.А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вдокимова Н.И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Е.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к Л.Д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01.06.2015 года                                                       № 187  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т.Шку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О создании бракеражной коми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контроля качества продуктов и продовольственного сырья, поступающего на пищеблок, и приготовления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 бракеражную комиссию в составе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: Калашникова В.В.- директор МОУ СОШ № 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йник В.И.- зам . директора по ВР  МБОУ СОШ № 5, начальник лагер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А.Д.- пов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уро Н.А. – медицинская сестра ( по согласованию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ивень Т.Н. – зам директора по АХЧ  МБОУ СОШ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есом порций мен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качеством приготовленной пи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санитарным состоянием пищеб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качеством мытья п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инструктажа по функциональной деятельности и осуществление контроля за работой  бракеражной комиссии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 5 :                                   В.В. Кал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риказом ознакомлены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йник В.И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уро Н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вень Т.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1.06.2015 года                                                              № 188  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т.Шку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 режиме пит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организацией питания в летнюю кампанию -201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становить порядок посещения  столовой  летнего оздоровительного лагеря  «Весёлая карусель»  в период с 08.06 по 01.07. 2015 год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мен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трак                8=30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д                   12=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мен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трак                9=00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д                   13=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 5 :                             В.В.Кал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18:00Z</dcterms:created>
  <dc:creator>USER</dc:creator>
  <dc:description/>
  <cp:keywords/>
  <dc:language>en-US</dc:language>
  <cp:lastModifiedBy>think</cp:lastModifiedBy>
  <cp:lastPrinted>2013-06-06T12:35:00Z</cp:lastPrinted>
  <dcterms:modified xsi:type="dcterms:W3CDTF">2015-06-19T11:53:00Z</dcterms:modified>
  <cp:revision>38</cp:revision>
  <dc:subject/>
  <dc:title>ПРИКАЗ №  164</dc:title>
</cp:coreProperties>
</file>